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estionar iniţial de colabor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A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Încercuiţi trăsăturile care vă caracterizează şi eventual la fiecare trasătură specificaţi propriile observaţii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22819731"/>
      <w:bookmarkStart w:id="1" w:name="__Fieldmark__0_722819731"/>
      <w:bookmarkEnd w:id="1"/>
      <w:r>
        <w:rPr/>
      </w:r>
      <w:r>
        <w:rPr/>
        <w:fldChar w:fldCharType="end"/>
      </w:r>
      <w:r>
        <w:rPr/>
        <w:t xml:space="preserve"> Particip la toate activităţile grupul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22819731"/>
      <w:bookmarkStart w:id="3" w:name="__Fieldmark__1_722819731"/>
      <w:bookmarkEnd w:id="3"/>
      <w:r>
        <w:rPr/>
      </w:r>
      <w:r>
        <w:rPr/>
        <w:fldChar w:fldCharType="end"/>
      </w:r>
      <w:r>
        <w:rPr/>
        <w:t xml:space="preserve"> Mă ofer în momentul în care apare o necesitate de a crea sau caută informaţii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4" w:name="__Fieldmark__2_722819731"/>
      <w:bookmarkStart w:id="5" w:name="__Fieldmark__2_722819731"/>
      <w:bookmarkEnd w:id="5"/>
      <w:r>
        <w:rPr>
          <w:lang w:val="fr-FR"/>
        </w:rPr>
      </w:r>
      <w:r>
        <w:rPr>
          <w:lang w:val="fr-FR"/>
        </w:rPr>
        <w:fldChar w:fldCharType="end"/>
      </w:r>
      <w:r>
        <w:rPr/>
        <w:t xml:space="preserve"> Ascult atent când membrii grupului vorbesc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722819731"/>
      <w:bookmarkStart w:id="7" w:name="__Fieldmark__3_722819731"/>
      <w:bookmarkEnd w:id="7"/>
      <w:r>
        <w:rPr/>
      </w:r>
      <w:r>
        <w:rPr/>
        <w:fldChar w:fldCharType="end"/>
      </w:r>
      <w:r>
        <w:rPr/>
        <w:t xml:space="preserve"> Ofer membrilor echipei feed-back-uri constructive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722819731"/>
      <w:bookmarkStart w:id="9" w:name="__Fieldmark__4_722819731"/>
      <w:bookmarkEnd w:id="9"/>
      <w:r>
        <w:rPr/>
      </w:r>
      <w:r>
        <w:rPr/>
        <w:fldChar w:fldCharType="end"/>
      </w:r>
      <w:r>
        <w:rPr>
          <w:lang w:val="fr-FR"/>
        </w:rPr>
        <w:t xml:space="preserve"> Lucrez bine cu membrii unei echipe</w:t>
      </w:r>
    </w:p>
    <w:p>
      <w:pPr>
        <w:pStyle w:val="Normal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jc w:val="left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10" w:name="__Fieldmark__5_722819731"/>
      <w:bookmarkStart w:id="11" w:name="__Fieldmark__5_722819731"/>
      <w:bookmarkEnd w:id="11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Ajut membrii echipei când au nevoie de  mine</w:t>
      </w:r>
    </w:p>
    <w:p>
      <w:pPr>
        <w:pStyle w:val="Normal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jc w:val="left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12" w:name="__Fieldmark__6_722819731"/>
      <w:bookmarkStart w:id="13" w:name="__Fieldmark__6_722819731"/>
      <w:bookmarkEnd w:id="13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Împărtăşesc munca mea</w:t>
      </w:r>
    </w:p>
    <w:p>
      <w:pPr>
        <w:pStyle w:val="Normal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jc w:val="left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14" w:name="__Fieldmark__7_722819731"/>
      <w:bookmarkStart w:id="15" w:name="__Fieldmark__7_722819731"/>
      <w:bookmarkEnd w:id="15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Îmi îndeplinesc sarcinile la timp</w:t>
      </w:r>
    </w:p>
    <w:p>
      <w:pPr>
        <w:pStyle w:val="Normal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jc w:val="left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16" w:name="__Fieldmark__8_722819731"/>
      <w:bookmarkStart w:id="17" w:name="__Fieldmark__8_722819731"/>
      <w:bookmarkEnd w:id="17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Tratez membrii grupului cu mult respect</w:t>
      </w:r>
    </w:p>
    <w:p>
      <w:pPr>
        <w:pStyle w:val="Normal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jc w:val="left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18" w:name="__Fieldmark__9_722819731"/>
      <w:bookmarkStart w:id="19" w:name="__Fieldmark__9_722819731"/>
      <w:bookmarkEnd w:id="19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Menţin o atitudine pozitivă chiar dacă apar schimbări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Verdana" w:hAnsi="Verdana" w:eastAsia="Times New Roman" w:cs="Verdana"/>
      <w:b/>
      <w:color w:val="auto"/>
      <w:sz w:val="26"/>
      <w:szCs w:val="26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0:00:00Z</dcterms:created>
  <dc:creator>Dana Lica</dc:creator>
  <dc:description/>
  <cp:keywords/>
  <dc:language>en-US</dc:language>
  <cp:lastModifiedBy>Profesor_Creator</cp:lastModifiedBy>
  <dcterms:modified xsi:type="dcterms:W3CDTF">2011-02-24T10:04:00Z</dcterms:modified>
  <cp:revision>3</cp:revision>
  <dc:subject/>
  <dc:title>Chestionar iniţial de colaborare</dc:title>
</cp:coreProperties>
</file>